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6372" w:firstLine="708"/>
        <w:jc w:val="center"/>
        <w:rPr>
          <w:sz w:val="16"/>
        </w:rPr>
      </w:pPr>
      <w:r>
        <w:rPr>
          <w:sz w:val="16"/>
        </w:rPr>
        <w:t xml:space="preserve">miejscowość, data  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jednostka organizacyj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LDUNEK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WYŁĄCZENIA Z PODZIAŁU BOJOW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Informuję, że od godz..  ............. dnia ............................... wycofano z podziału bojowego w JRG .............................. samochód pożarniczy / sprzęt specjalny* .................................., marki ............................,  </w:t>
        <w:br/>
        <w:t>o nr. rej. ............................</w:t>
      </w:r>
    </w:p>
    <w:p>
      <w:pPr>
        <w:pStyle w:val="Normal"/>
        <w:spacing w:lineRule="auto" w:line="480"/>
        <w:jc w:val="both"/>
        <w:rPr/>
      </w:pPr>
      <w:r>
        <w:rPr/>
        <w:t>Przyczyną wyłączenia z podziału bojowego jest 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Przypuszczalny czas naprawy </w:t>
        <w:tab/>
        <w:t>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Wycofany na polecenie </w:t>
        <w:tab/>
        <w:tab/>
        <w:t>......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Data i godzina nadania meldunku </w:t>
        <w:tab/>
        <w:t>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Nadał </w:t>
        <w:tab/>
        <w:tab/>
        <w:tab/>
        <w:tab/>
        <w:t>...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.................................</w:t>
      </w:r>
    </w:p>
    <w:p>
      <w:pPr>
        <w:pStyle w:val="Normal"/>
        <w:ind w:left="6372" w:firstLine="708"/>
        <w:jc w:val="both"/>
        <w:rPr>
          <w:sz w:val="16"/>
        </w:rPr>
      </w:pPr>
      <w:r>
        <w:rPr>
          <w:sz w:val="16"/>
        </w:rPr>
        <w:t>(podpis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-niepotrzebne skreślić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43815</wp:posOffset>
                </wp:positionV>
                <wp:extent cx="75895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3.45pt" to="526.7pt,3.4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6372" w:firstLine="708"/>
        <w:jc w:val="center"/>
        <w:rPr>
          <w:sz w:val="16"/>
        </w:rPr>
      </w:pPr>
      <w:r>
        <w:rPr>
          <w:sz w:val="16"/>
        </w:rPr>
        <w:t xml:space="preserve">miejscowość, data  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jednostka organizacyj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LDUNEK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WŁĄCZENIA DO PODZIAŁU BOJOW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Informuję, że od godz..  ............. dnia ............................... włączono do podziału bojowego w JRG .............................. samochód / sprzęt specjalny* ......................................, marki ............................,  </w:t>
        <w:br/>
        <w:t>o nr. rej. ............................</w:t>
      </w:r>
    </w:p>
    <w:p>
      <w:pPr>
        <w:pStyle w:val="Normal"/>
        <w:spacing w:lineRule="auto" w:line="480"/>
        <w:jc w:val="both"/>
        <w:rPr/>
      </w:pPr>
      <w:r>
        <w:rPr/>
        <w:t>Czas naprawy wynosił</w:t>
        <w:tab/>
        <w:tab/>
        <w:t>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Wprowadzony na polecenie </w:t>
        <w:tab/>
        <w:t>......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Data i godzina nadania meldunku </w:t>
        <w:tab/>
        <w:t>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 xml:space="preserve">Nadał </w:t>
        <w:tab/>
        <w:tab/>
        <w:tab/>
        <w:tab/>
        <w:t>...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.................................</w:t>
      </w:r>
    </w:p>
    <w:p>
      <w:pPr>
        <w:pStyle w:val="Normal"/>
        <w:ind w:left="6372" w:firstLine="708"/>
        <w:jc w:val="both"/>
        <w:rPr>
          <w:sz w:val="16"/>
        </w:rPr>
      </w:pPr>
      <w:r>
        <w:rPr>
          <w:sz w:val="16"/>
        </w:rPr>
        <w:t>(podpis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-niepotrzebne skreślić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3:52:00Z</dcterms:created>
  <dc:creator>WR</dc:creator>
  <dc:description/>
  <dc:language>en-US</dc:language>
  <cp:lastModifiedBy>psk2</cp:lastModifiedBy>
  <cp:lastPrinted>2004-03-15T12:16:00Z</cp:lastPrinted>
  <dcterms:modified xsi:type="dcterms:W3CDTF">2004-03-15T11:29:00Z</dcterms:modified>
  <cp:revision>14</cp:revision>
  <dc:subject/>
  <dc:title/>
</cp:coreProperties>
</file>